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9»сентября 2014    </w:t>
        <w:tab/>
        <w:tab/>
        <w:tab/>
        <w:tab/>
        <w:tab/>
        <w:tab/>
        <w:t>№ 10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от 27.06.2014  № 95 «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»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44 Устава сельского поселения Новоберезовское» и в связи с допущенной ошибкой, Совет поселения </w:t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-14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«Новоберезовское» от 27.06.2014  № 95 «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»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 дату решения № 79 считать от 30 января 2014 года.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Данное решение  довести до сведения лиц, замещающих  (занимающих) муниципальные должности на постоянной основе в  органах местного самоуправления сельского поселения «Новоберезовское» и муниципальных служащих органов местного самоуправления  сельского поселения «Новоберезовское»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12 год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А.А. Наз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1:07:00Z</dcterms:created>
  <dc:creator>User</dc:creator>
  <dc:description/>
  <cp:keywords/>
  <dc:language>en-US</dc:language>
  <cp:lastModifiedBy>User</cp:lastModifiedBy>
  <dcterms:modified xsi:type="dcterms:W3CDTF">2014-09-22T22:54:00Z</dcterms:modified>
  <cp:revision>3</cp:revision>
  <dc:subject/>
  <dc:title>СОВЕТ СЕЛЬСКОГО ПОСЕЛЕНИЯ «НОВОБЕРЕЗОВСКОЕ»</dc:title>
</cp:coreProperties>
</file>